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1/2026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ереда, 28 січня 2026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7. Клопотання голови комітету Наглядової ради з питань аудиту Кондратенка О.Б. від 01.01.2026 року;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8. Звіт про діяльність комітету Наглядової ради з питань аудиту АТ «МетаБанк» за ІІ півріччя 2025 року;</w:t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>
          <w:b/>
          <w:b/>
          <w:lang w:val="uk-UA"/>
        </w:rPr>
      </w:pPr>
      <w:r>
        <w:rPr>
          <w:b/>
          <w:lang w:val="uk-UA"/>
        </w:rPr>
        <w:t>4. Про затвердження Звіту про діяльність комітету Наглядової ради з питань аудиту АТ «МетаБанк» за ІІ півріччя 2025 року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голови комітету Наглядової ради з питань аудиту Кондратенка О.Б. від 01.01.2026 року та Звіт про діяльність комітету Наглядової ради з питань аудиту АТ «МетаБанк» за ІІ півріччя 2025 року (Додатки № 7 - 8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 xml:space="preserve">Звіт про діяльність комітету Наглядової ради з питань аудиту АТ «МетаБанк» за ІІ півріччя 2025 року </w:t>
      </w:r>
      <w:r>
        <w:rPr>
          <w:lang w:val="uk-UA"/>
        </w:rPr>
        <w:t>(Додаток № 7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Голова Наглядової ради Носик Л.М. через електронні засоби зв’язку запропонувала: зобов’язати </w:t>
      </w:r>
      <w:r>
        <w:rPr>
          <w:bCs/>
          <w:lang w:val="uk-UA"/>
        </w:rPr>
        <w:t>корпоративного секретаря Листопад В.І. в строк до 30.01.2026 року проконтролювати розміщення на вебсайті Банку Звіт про діяльність комітету Наглядової ради з питань аудиту АТ «МетаБанк» за ІІ півріччя 2025 року та витяг з протоколу про підсумки заочного голосування Наглядової ради про його затвердження</w:t>
      </w:r>
      <w:r>
        <w:rPr>
          <w:lang w:val="uk-UA"/>
        </w:rPr>
        <w:t>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4.1. Затвердити </w:t>
      </w:r>
      <w:r>
        <w:rPr>
          <w:bCs/>
          <w:lang w:val="uk-UA"/>
        </w:rPr>
        <w:t xml:space="preserve">Звіт про діяльність комітету Наглядової ради з питань аудиту АТ «МетаБанк» за ІІ півріччя 2025 року </w:t>
      </w:r>
      <w:r>
        <w:rPr>
          <w:lang w:val="uk-UA"/>
        </w:rPr>
        <w:t>(Додаток № 8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4.2. Зобов’язати корпоративного секретаря Листопад В.І. в строк до </w:t>
      </w:r>
      <w:r>
        <w:rPr>
          <w:bCs/>
          <w:lang w:val="uk-UA"/>
        </w:rPr>
        <w:t xml:space="preserve">30.01.2026 </w:t>
      </w:r>
      <w:r>
        <w:rPr>
          <w:lang w:val="uk-UA"/>
        </w:rPr>
        <w:t xml:space="preserve">року </w:t>
      </w:r>
      <w:r>
        <w:rPr>
          <w:bCs/>
          <w:lang w:val="uk-UA"/>
        </w:rPr>
        <w:t>проконтролювати розміщення на вебсайті Банку Звіт про діяльність комітету Наглядової ради з питань аудиту АТ «МетаБанк» за ІІ півріччя 2025 року та витяг з протоколу про підсумки заочного голосування Наглядової ради про його затвердження.</w:t>
      </w:r>
    </w:p>
    <w:p>
      <w:pPr>
        <w:pStyle w:val="Normal"/>
        <w:ind w:left="426" w:hanging="426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Витяг з протоколу  засідання Наглядової  ради  від 28.01.2026 року № 01/01/2026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6-01-28T08:49:00Z</dcterms:modified>
  <cp:revision>54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